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.S Histor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ford High Schoo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ommon Benchmark Assess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#2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spacing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muel Gompers, letter to Judge Peter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rosscup, September 1894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You say that ‘labor must not attack capital.’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. . . labor has no quarrel with capital, as such.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It is merely the possessors of capital who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refuse to [give] labor . . . the justice which is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t>the laborers’ due with whom we contend. . . .”</w:t>
      </w:r>
    </w:p>
    <w:p>
      <w:pPr>
        <w:pStyle w:val="Normal"/>
        <w:keepLines/>
        <w:suppressAutoHyphens w:val="true"/>
        <w:autoSpaceDE w:val="false"/>
        <w:spacing w:before="0" w:after="60"/>
        <w:ind w:firstLine="540"/>
        <w:jc w:val="center"/>
        <w:rPr/>
      </w:pPr>
      <w:r>
        <w:rPr>
          <w:color w:val="000000"/>
        </w:rPr>
        <w:t xml:space="preserve">Source: </w:t>
      </w:r>
      <w:r>
        <w:rPr>
          <w:i/>
          <w:iCs/>
          <w:color w:val="000000"/>
        </w:rPr>
        <w:t>Great Issues in American History</w:t>
      </w:r>
      <w:r>
        <w:rPr>
          <w:color w:val="000000"/>
        </w:rPr>
        <w:t>, vol. 2, p. 108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>Using the quote above answer questions 1-4: (2 pts each)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. Which of these individuals is MOST likely to have disagreed with the viewpoint expressed in the quot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Mary Kenney O’Sullivan</w:t>
        <w:tab/>
        <w:t>c.</w:t>
        <w:tab/>
        <w:t>George Pullman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erence Powderly</w:t>
        <w:tab/>
        <w:t>d.</w:t>
        <w:tab/>
        <w:t>Mother Jon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. What can you infer from the tone and content of the quotation from Samuel Gompers’s letter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Samuel Gompers represented companies that sued striking work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Samuel Gompers wrote to praise Judge Grosscup for supporting striking work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Unlike many federal judges in the 1890s, Judge Grosscup was a strong union supporter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Judge Grosscup ruled against the striking workers whom Samuel Gompers represente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. What 1894 event, which prompted the letter from which the quote is taken, dealt a serious blow to labor union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judge sent members of the ILGWU to jail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 judge ordered wage reductions for railroad work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The judge ruled that the strike by Pullman workers limited free trad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The judge outlawed unions in New York City’s sweatshop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. Which of the following is the BEST interpretation of this quotatio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Union workers will not be satisfied until they financially destroy company own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Union workers’ demands for higher wages are unrealistic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Union workers should take over the factories in which they work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Union workers want only the fair treatment that is their right under the la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7147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the chart answer questions 5-8: (2pts each)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5. Which statement about immigration to the United States is BEST supported by the information shown on the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About the same number of immigrants arrived in 1894 as arrived in 1902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Almost twice as many immigrants arrived in 1914 as arrived in 1902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About half as many immigrants arrived in 1898 as arrived in 1902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About three times as many immigrants arrived in 1914 as arrived in 1898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. What can you MOST likely conclude from the trend shown on the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Between 1894 and 1914, life in the United States was getting easier for immigrant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Between 1894 and 1914, pogroms were nonexistent in other countri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Between 1894 and 1914, the immigrant’s journey to the United States became easier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Between 1894 and 1914, push factors may have intensified in other countri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7. Which statement is BEST supported by the information on the chart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Between 1894 and 1898, immigration to the United States increased dramatically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Between 1898 and 1902, immigration to the United States remained about the sam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Between 1898 and 1906, immigration to the United States increased dramatically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Between 1910 and 1914, immigration to the United States decreased slightl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8. Which is the MOST likely inference that can be drawn from the trend shown on the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re was little demand for workers in the United States between 1898 and 1914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re were no constitutional guarantees of religious freedom in the United Stat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Immigration to the United States was often discouraged between 1898 and 1914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Factory workers were in great demand in the United States between 1898 and 1914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1435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Using the chart answer questions 9-12: (2pts each)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9. In which part of the country did Wilson win all the electoral vote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Northwest</w:t>
        <w:tab/>
        <w:t>c.</w:t>
        <w:tab/>
        <w:t>the South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 Northeast</w:t>
        <w:tab/>
        <w:t>d.</w:t>
        <w:tab/>
        <w:t>the Southwes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0. Which statement is BEST supported by the information on the map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odore Roosevelt and William Howard Taft split the Republican vot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Wilson captured the majority of the popular vot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More people voted for Taft than voted for Roosevelt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Southerners favored Roosevel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1. In which of the following states did the Republican Party candidate wi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Utah and New Hampshire</w:t>
        <w:tab/>
        <w:t>c.</w:t>
        <w:tab/>
        <w:t>Texas and Florida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Washington and Pennsylvania</w:t>
        <w:tab/>
        <w:t>d.</w:t>
        <w:tab/>
        <w:t>Michigan and New York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2. Which statement is BEST supported by the information on the map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Republicans carried the South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Wilson won the states bordering the Great Lak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Taft made a strong showing in the West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Wilson won the southeastern stat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ultiple Choice (2pts each)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3. Which statement BEST describes one major effect of the Dawes Act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Native Americans adapted from a hunting to a farming cultur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Native American families profited from their assigned plots of land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Speculators convinced many Native Americans to sell reservation land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Native Americans gained vast tracts of prime farmlan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4. Like other immigrants, Mexican American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settled mostly in eastern citi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preserved their heritage after they came to the United Stat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established unions to pressure employers for higher wag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encountered very little discrimination in employmen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5. Women often supported the temperance movement becaus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emperance was the major concern of the suffragist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y disapproved of bootlegg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drinking caused violence and economic hardship for famili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most liquor manufacturers used child labo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6. All of the following were concerns that shaped politics during the Gilded Age EXCEP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bribery.</w:t>
        <w:tab/>
        <w:t>c.</w:t>
        <w:tab/>
        <w:t>patronag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merit.</w:t>
        <w:tab/>
        <w:t>d.</w:t>
        <w:tab/>
        <w:t>voter frau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17. Why was the name </w:t>
      </w:r>
      <w:r>
        <w:rPr>
          <w:i/>
          <w:iCs/>
          <w:color w:val="000000"/>
        </w:rPr>
        <w:t>muckrakers</w:t>
      </w:r>
      <w:r>
        <w:rPr>
          <w:color w:val="000000"/>
        </w:rPr>
        <w:t xml:space="preserve"> given to some members of the press during the Progressive Era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because they exposed public corruption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because they wrote about poor sanitation service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because they worked to change public opinion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because they were themselves corrupt reporter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8. Which statement explains how railroad rebates worked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Railroad owners reduced fares for low-income custom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Railroad owners agreed to divide up the business in a given region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Railroad owners gave secret discounts to their biggest custome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Railroad owners fixed fares for shipping goods at the highest possible leve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9. Who laid an underwater cable that transmitted telegraph messages from North America to Europ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Alexander Graham Bell</w:t>
        <w:tab/>
        <w:t>c.</w:t>
        <w:tab/>
        <w:t>Cyrus Field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Samuel Morse</w:t>
        <w:tab/>
        <w:t>d.</w:t>
        <w:tab/>
        <w:t>Thomas Edis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0. Which advance made a network of railroad lines possibl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air brake</w:t>
        <w:tab/>
        <w:t>c.</w:t>
        <w:tab/>
        <w:t>the convertible berth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a standard gauge</w:t>
        <w:tab/>
        <w:t>d.</w:t>
        <w:tab/>
        <w:t>the dining car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1. Which of the following was NOT a factor in the growth of huge steel empires after the Civil War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railroads’ need for strong, durable rail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 cost-cutting benefits of the Bessemer proces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the growing popularity of skyscrapers in big citie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the development of a less-polluting manufacturing proces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2. Which of the following was NOT a problem that led workers to form labor organization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low wages</w:t>
        <w:tab/>
        <w:t>c.</w:t>
        <w:tab/>
        <w:t>unsafe working condition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high unemployment rates</w:t>
        <w:tab/>
        <w:t>d.</w:t>
        <w:tab/>
        <w:t>use of child labor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3. Which of the following advances did women workers make during the late 1800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Women became the leaders of the two largest labor union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Women garment workers won better pay and shorter work hour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Women organizers successfully lobbied for laws prohibiting child labor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Women in all occupations won equal pay for equal work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4. What was the most important effect of Henry Ford’s method of automobile productio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Manufacturers could produce more luxury cars for the wealthy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Millions of Americans could afford automobile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Female workers were hired for factory work for the first time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Manufacturers produced cars with more mechanical defec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5. Which trait of American business leaders did NOT contribute to their creation of huge steel empires in the late 1800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boldness</w:t>
        <w:tab/>
        <w:t>c.</w:t>
        <w:tab/>
        <w:t>ruthlessnes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imagination</w:t>
        <w:tab/>
        <w:t>d.</w:t>
        <w:tab/>
        <w:t>generosit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6. What was one of the tensions in Europe that led to World War I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Russian people united by poverty overthrew their government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Many people united by language and culture sought self-government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 xml:space="preserve">A German submarine sank the British passenger ship the </w:t>
      </w:r>
      <w:r>
        <w:rPr>
          <w:i/>
          <w:iCs/>
          <w:color w:val="000000"/>
        </w:rPr>
        <w:t>Lusitania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The Treaty of Versailles placed difficult demands on German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7.  With which two countries did Austria-Hungary form the Triple Allianc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Britain and France</w:t>
        <w:tab/>
        <w:t>c.</w:t>
        <w:tab/>
        <w:t>Russia and Italy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Britain and Russia</w:t>
        <w:tab/>
        <w:t>d.</w:t>
        <w:tab/>
        <w:t>Italy and German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28. How did Germany’s sinking of the </w:t>
      </w:r>
      <w:r>
        <w:rPr>
          <w:i/>
          <w:iCs/>
          <w:color w:val="000000"/>
        </w:rPr>
        <w:t>Lusitania</w:t>
      </w:r>
      <w:r>
        <w:rPr>
          <w:color w:val="000000"/>
        </w:rPr>
        <w:t xml:space="preserve"> increase the risk of war with the United States?</w:t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</w:rPr>
      </w:pPr>
      <w:r>
        <w:rPr>
          <w:color w:val="000000"/>
        </w:rPr>
        <w:t>a.</w:t>
        <w:tab/>
        <w:t>The deaths of many American passengers on the British ship outraged President Wilson.</w:t>
        <w:tab/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</w:rPr>
      </w:pPr>
      <w:r>
        <w:rPr>
          <w:color w:val="000000"/>
        </w:rPr>
        <w:t>b.</w:t>
        <w:tab/>
        <w:t>The sinking hurt the United States economy by halting United States trade with Britain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American ships responded by blockading German ports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American ships responded by attacking German submarin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9. Why did the United States government create the War Industries Board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o ensure that factories produced enough military supplies for the war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o educate soldier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to ensure that young men registered for the military draft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to boost food producti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0. Which of the following nations would have entered World War I if the Zimmerman plot had succeeded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Serbia</w:t>
        <w:tab/>
        <w:t>c.</w:t>
        <w:tab/>
        <w:t>Switzerland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Spain</w:t>
        <w:tab/>
        <w:t>d.</w:t>
        <w:tab/>
        <w:t>Mexico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1. Which of the following was NOT a characteristic of trench warfar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heavy artillery bombardment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attacks and counterattacks across open land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short battles with relatively few deaths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use of poison gases on enemy troop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2. Which of the following was a setback for the Allies in 1917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Zimmerman plot</w:t>
        <w:tab/>
        <w:t>c.</w:t>
        <w:tab/>
        <w:t>the Battle of the Argonne Forest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 Russian Revolution</w:t>
        <w:tab/>
        <w:t>d.</w:t>
        <w:tab/>
        <w:t>the Treaty of Brest-Litovsk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3. The shortage of agricultural labor induring World War I was largely filled by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German Americans.</w:t>
        <w:tab/>
        <w:t>c.</w:t>
        <w:tab/>
        <w:t>women.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Mexican immigrants.</w:t>
        <w:tab/>
        <w:t>d.</w:t>
        <w:tab/>
        <w:t>European immigra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4. Which of the following BEST describes trench warfar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long, deadly struggles ending in clear victory for one side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long battles that often advanced over miles of territory a day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</w:t>
        <w:tab/>
        <w:t>long, deadly struggles with little gain for either side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.</w:t>
        <w:tab/>
        <w:t>long battles involving a variety of successful attack strategie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35. Which of the following was a result of the sinking of the</w:t>
      </w:r>
      <w:r>
        <w:rPr>
          <w:i/>
          <w:iCs/>
          <w:color w:val="000000"/>
        </w:rPr>
        <w:t xml:space="preserve"> Lusitania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</w:t>
        <w:tab/>
        <w:t>the Treaty of Versailles</w:t>
        <w:tab/>
        <w:t>c.</w:t>
        <w:tab/>
        <w:t>the Sussex Pledge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</w:t>
        <w:tab/>
        <w:t>the Russian Revolution</w:t>
        <w:tab/>
        <w:t>d.</w:t>
        <w:tab/>
        <w:t>the Zimmerman telegram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  <w:t>Essay: Pick one question and answer (30 pt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Gilded Age reformers tried with some success to clean up corruption. Give three examples of the reformers’ actions, and explain why each supports this statemen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In an essay, explain how Theodore Roosevelt’s Square Deal reflected the goals of the Progressiv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Journalists and writers contributed to Progressive Era reforms. Explain how three of these reformers achieved this goal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Compare and contrast President Woodrow Wilson’s Progressive policies with those of President Theodore Roosevelt using big business, labor, consumers, conservation, and finance as examples.</w:t>
      </w:r>
    </w:p>
    <w:p>
      <w:pPr>
        <w:pStyle w:val="Normal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  <w:sz w:val="22"/>
          <w:szCs w:val="22"/>
        </w:rPr>
        <w:t>1. How did Theodore Roosevelt’s policies change the Western landscap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17:00Z</dcterms:created>
  <dc:creator>Metropolitan Nashville Public Schools</dc:creator>
  <dc:description/>
  <cp:keywords/>
  <dc:language>en-US</dc:language>
  <cp:lastModifiedBy>jtaormina</cp:lastModifiedBy>
  <cp:lastPrinted>2011-06-06T15:05:00Z</cp:lastPrinted>
  <dcterms:modified xsi:type="dcterms:W3CDTF">2011-06-16T15:31:00Z</dcterms:modified>
  <cp:revision>3</cp:revision>
  <dc:subject/>
  <dc:title>U</dc:title>
</cp:coreProperties>
</file>